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685"/>
        <w:gridCol w:w="3686"/>
      </w:tblGrid>
      <w:tr>
        <w:trPr>
          <w:trHeight w:val="1800" w:hRule="atLeast"/>
        </w:trPr>
        <w:tc>
          <w:tcPr>
            <w:tcW w:w="4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6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бюджетного образовательного учреждения СКОШ №5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ЩМР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И.М. Пономар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6г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28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right="-51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СОРЕВНОВАНИЙ ПО ПИОНЕРБОЛУ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ДЕТЕЙ С ОВЗ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рытые соревнования по пионерболу Щёлковского муниципального района среди детей с ОВЗ (далее - соревнования) проводится в соответствии с Календарным планом физкультурных мероприятий и спортивных мероприятий МБУ ЩМР ЦАФКСиТ «Спартанец» на 2016 год.</w:t>
        <w:tab/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Соревнования командные. Проводятся в целях: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- популяризация пионербола, как средства физической  моральной реабилитации лиц с ограниченными возможностями здоровья в Щелковском муниципальном районе;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-повышение спортивного мастерства и морально-волевых качеств  спортсменов;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- приобретение соревновательного опы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здание условий для занятий пионерболом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совершенствование форм организации физкультурных мероприятий по адаптивной физической культуре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Центр «Спартанец»);</w:t>
      </w:r>
    </w:p>
    <w:p>
      <w:pPr>
        <w:pStyle w:val="Normal"/>
        <w:ind w:left="-108" w:firstLine="8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ого бюджетного образовательного учреждения СКОШ №5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 ЩМР МО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удья соревнований – Сорокин Юрий Александрович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0 октября 2016 года</w:t>
      </w:r>
      <w:r>
        <w:rPr>
          <w:sz w:val="26"/>
          <w:szCs w:val="26"/>
        </w:rPr>
        <w:t>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 проведения: г. Щёлково ул. Заводская, д.1-а, СКОШ №5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Начало соревнований: 14.00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Е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6"/>
        </w:rPr>
        <w:tab/>
        <w:tab/>
        <w:t>К соревнованиям допускаются участники, имеющие отклонения в интеллектуальном развитии, согласившиеся соблюдать и подчиняться официальным правилам СПЕШЛ ОЛИМПИКС ИНТЕРНЕШНЛ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К соревнованиям допускаются команды двух возрастов: 11-13 лет, 14-16 лет. Спортсмены должны быть допущены к соревнованиям врачом по состоянию здоровья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остав команды 8 человек (7 спортсменов, 1 тренер). К участию в соревнованиях допускаются команды смешанного состава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3.50 – 14.00 – регистрация команд, жеребьёвка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4.00 – 16.00 – соревнования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6.00 – 16.30 – подведение итогов, награждение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 xml:space="preserve">Соревнования проводятся согласно Официальным летним спортивным правилам </w:t>
      </w:r>
      <w:r>
        <w:rPr>
          <w:sz w:val="26"/>
          <w:szCs w:val="26"/>
          <w:lang w:val="en-US"/>
        </w:rPr>
        <w:t>Speci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lympics</w:t>
      </w:r>
      <w:r>
        <w:rPr>
          <w:sz w:val="26"/>
          <w:szCs w:val="26"/>
        </w:rPr>
        <w:t>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язательна единая спортивная форма для игроков команды (майка, шорты, сменная обувь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Игра продолжается 2 тайма по 12 минут («грязное время») или до 15 очков. При равном количестве очков – дополнительная игра 3 минуты («грязное время»). Победившей считается команда, набравшая наибольшее число очков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анда-победительница и команды-призеры соревнований награждаются грамотами  и кубками Центра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(Приложение №1) на участие в соревнованиях должны быть представлены </w:t>
      </w:r>
      <w:r>
        <w:rPr>
          <w:b/>
          <w:sz w:val="26"/>
          <w:szCs w:val="26"/>
        </w:rPr>
        <w:t xml:space="preserve">до 18 октября 2016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БУ ЩМР ЦАФКСиТ «Спартанец» несет расходы по оплате награждению грамотами и кубкам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9" w:hanging="0"/>
        <w:jc w:val="both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       ОБЕСПЕЧЕНИЕ БЕЗОПАСНОСТИ УЧАСТНИКОВ И ЗРИТЕЛЕЙ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соревнованиях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анды___________________________________________________________________________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126"/>
        <w:gridCol w:w="1985"/>
        <w:gridCol w:w="1984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/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ind w:left="720" w:right="-8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Адм</cp:lastModifiedBy>
  <cp:lastPrinted>2016-01-26T11:51:00Z</cp:lastPrinted>
  <dcterms:modified xsi:type="dcterms:W3CDTF">2016-10-05T09:39:00Z</dcterms:modified>
  <cp:revision>18</cp:revision>
  <dc:subject/>
  <dc:title/>
</cp:coreProperties>
</file>